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12975179"/>
            <w:bookmarkStart w:id="1" w:name="__Fieldmark__0_231297517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2975179"/>
            <w:bookmarkStart w:id="3" w:name="__Fieldmark__1_23129751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2975179"/>
            <w:bookmarkStart w:id="5" w:name="__Fieldmark__2_231297517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12975179"/>
            <w:bookmarkStart w:id="7" w:name="__Fieldmark__3_231297517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12975179"/>
            <w:bookmarkStart w:id="9" w:name="__Fieldmark__4_23129751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12975179"/>
            <w:bookmarkStart w:id="11" w:name="__Fieldmark__5_231297517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12975179"/>
            <w:bookmarkStart w:id="13" w:name="__Fieldmark__6_231297517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12975179"/>
            <w:bookmarkStart w:id="15" w:name="__Fieldmark__7_231297517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12975179"/>
            <w:bookmarkStart w:id="17" w:name="__Fieldmark__8_2312975179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